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TAS:</w:t>
      </w:r>
    </w:p>
    <w:p>
      <w:pPr>
        <w:pStyle w:val="Normal"/>
        <w:numPr>
          <w:ilvl w:val="0"/>
          <w:numId w:val="3"/>
        </w:numPr>
        <w:pBdr>
          <w:bottom w:val="single" w:sz="12" w:space="0" w:color="000000"/>
        </w:pBdr>
        <w:rPr/>
      </w:pPr>
      <w:r>
        <w:rPr>
          <w:lang w:val="es-ES_tradnl"/>
        </w:rPr>
        <w:t>La fecha de publicación de las notas, así como de revisión se notificarán por Aula Global.</w:t>
        <w:br/>
        <w:t>* Para la realización del presente test se dispondrá de 3</w:t>
      </w:r>
      <w:r>
        <w:rPr>
          <w:b/>
          <w:bCs/>
          <w:lang w:val="es-ES_tradnl"/>
        </w:rPr>
        <w:t>0 minutos.</w:t>
        <w:br/>
        <w:t>* No</w:t>
      </w:r>
      <w:r>
        <w:rPr>
          <w:lang w:val="es-ES_tradnl"/>
        </w:rPr>
        <w:t xml:space="preserve"> se pueden utilizar libros </w:t>
      </w:r>
      <w:r>
        <w:rPr>
          <w:b/>
          <w:bCs/>
          <w:lang w:val="es-ES_tradnl"/>
        </w:rPr>
        <w:t>ni</w:t>
      </w:r>
      <w:r>
        <w:rPr>
          <w:lang w:val="es-ES_tradnl"/>
        </w:rPr>
        <w:t xml:space="preserve"> apuntes. </w:t>
      </w:r>
      <w:r>
        <w:rPr/>
        <w:t>Será necesario presentar el DNI o carnet universitario para realizar la entrega del examen</w:t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  <w:t>NOMBRE:                                                                        GRUPO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Ejercicio 1 (2 puntos) .  Autotest.   </w:t>
      </w:r>
    </w:p>
    <w:p>
      <w:pPr>
        <w:pStyle w:val="Normal"/>
        <w:autoSpaceDE w:val="false"/>
        <w:jc w:val="both"/>
        <w:rPr/>
      </w:pPr>
      <w:r>
        <w:rPr/>
        <w:t>Responda a las preguntas del autotest en los cuadros adjuntos indicando la letra de la respuesta válida. Recuerde que por cada 3 fallos se quita un punto. No contestadas no penalizan.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- En UNIX, el usuario 2 pone un enlace físico a un fichero del que es propietario el usuario 1. A continuación, el usuario 1 borra el fichero. ¿Qué ocurre cuando el usuario 2 intenta abrir el fichero con el nombre del enlace y teniendo los permisos adecuados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A) No puede abrirlo, puesto que ha sido borra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B) Puede abrirlo si antes se enmascara como usuario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C) No puede abrirlo porque, aunque no se ha borrado, está bloquea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D) La operación será correcta puesto que el fichero no se borra mientras tenga algún enlace físic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- La diferencia entre fork y vfork es que: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A) fork duplica el proceso completo con todos los hilos y vfork solo con el hilo principal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B) vfork duplica el proceso completo con todos los hilos y fork solo con el principal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C) fork duplica el proceso con el hilo principal y vfork solo  con el hilo que hace la llamada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D) fork duplica el proceso completo con todos los hilos y vfork solo con el hilo que hace la llamad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- Al utilizar reubicación software de las direcciones de memoria: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A) Se puede mover el programa o un fragmento del mismo en tiempo de ejecución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B) Se garantiza la protección entre procesos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C) El código del programa en memoria no depende de la dirección a partir de la que éste se carga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D) Todas las respuestas son falsa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- En el mapa de memoria de un proceso, la pila de los threads adicionales: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A) se construye con una region propia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B) se construye dentro de la región de pila del proceso, por simplicidad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C) se construye dentro de la memoria dinámica (la región denominada Heap)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D) Todas las respuestas son falsa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- En el uso concurrente de ficheros, la semántica de UNIX establece que: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A) cada proceso usa una copia privada no visible por los demás procesos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B) cada escritura genera una nueva versión del fichero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C) solo se permiten accessos concurrentes en lectura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D) el apuntador de posición dentro de un archivo no se comparte entre procesos independiente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- Supongamos que en unix se han ejecutado los comandos mount siguientes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mount /dev/hda1 /system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mount /dev/hda3 /users</w:t>
      </w:r>
    </w:p>
    <w:p>
      <w:pPr>
        <w:pStyle w:val="Normal"/>
        <w:autoSpaceDE w:val="false"/>
        <w:jc w:val="both"/>
        <w:rPr/>
      </w:pPr>
      <w:r>
        <w:rPr/>
        <w:t>Se quiere hacer ahora un enlace del fichero prueba.txt que se encuentra en /system a un fichero con igual nombre en /users. Para ello: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A) utilizamos el servicio link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B) utilizamos el servicio symlink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C) utilizamos el servicio copy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</w:t>
      </w:r>
      <w:r>
        <w:rPr/>
        <w:t>D) no podemos hacer un enlace entre los dos ficher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- Las interrupciones aceptadas pero que no pueden ser tratadas inmediatamente por la tarea correspondiente del S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A) Se pierden siemp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B) Se encolan siempre en el núcle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C) Se pierden dependiendo del estado de la tare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D) Las interrupciones aceptadas son siempre tratadas de forma inmedia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- El algoritmo de Peterson corresponde 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A) Una estrategia de sincronización de proces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B) Un método de ordenación de sucesos en un sistema distribui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C) Una política de sustitución de páginas al producirse un fallo de pági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D) Una solución al problema de la exclusión mutu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9.- La exclusión mutua entre diferentes procesos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A) Garantiza el acceso seguro a la información compartida entre proces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B) No es necesaria entre proces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C) Sólo es necesaria en Sistemas Distribuid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D) Garantiza el  acceso seguro a los recursos compartid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- ¿Dónde se almacenará la estructura de datos que guarda el estado de un thread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A) Para threads de usuario en la memoria del proceso, mientras que para threads de núcleo en la memoria del S.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B) Para threads de usuario en la memoria del S.O., mientras que para threads de núcleo en la memoria del proces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C) Tanto para threads de usuario como de núcleo se almacena en la memoria del proces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D) Tanto para threads de usuario como de núcleo se almacena en la memoria del S.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1.- La proyección de archivos en memoria respecto al acceso de archivos mediante read/writ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A) Realiza más llamadas al sistem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B) Evita copias en la caché del sistema de fichero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C) Se accede al archivo de la misma forma que read/wri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D) Todas son incorrecta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.- Los sistemas de protección del sistema operativo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A) Evitan que un usuario B pueda leer los archivos de un usuario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B) Evitan que un programa de B utilice las direcciones de memoria del espacio de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C) Permiten acceder a la totalidad de registros y mapas de memoria del sistem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D) Todas son correcta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3.- En un sistema con memoria virtual con política de preasignación de swap, una memoria física de 32Mbytes y un área de swap de disco de 500 Mbytes. ¿Cuál es el límite máximo de memoria virtual que pueden ocupar los procesos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>
          <w:lang w:val="en-US"/>
        </w:rPr>
        <w:t>A) 32 Mbyt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lang w:val="en-US"/>
        </w:rPr>
        <w:t xml:space="preserve">     </w:t>
      </w:r>
      <w:r>
        <w:rPr>
          <w:lang w:val="en-US"/>
        </w:rPr>
        <w:t>B) 232 Mbyt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lang w:val="en-US"/>
        </w:rPr>
        <w:t xml:space="preserve">     </w:t>
      </w:r>
      <w:r>
        <w:rPr>
          <w:lang w:val="en-US"/>
        </w:rPr>
        <w:t>C) 500 Mbyt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lang w:val="en-US"/>
        </w:rPr>
        <w:t xml:space="preserve">     </w:t>
      </w:r>
      <w:r>
        <w:rPr/>
        <w:t>D) 532 Mbyt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4.- ¿Qué es FALSO sobre la llamada al sistema link 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A) Es equivalente a copiar el ficher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B) No puede realizarse de un dispositivo a otr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C) Su efecto se deshace con la llamada UNLIN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/>
        <w:t>D) Modifica algún campo del nodo-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5.- ¿Cuál de las siguientes llamadas al sistema sólo puede ser ejecutada por el superusuario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</w:t>
      </w:r>
      <w:r>
        <w:rPr>
          <w:lang w:val="en-US"/>
        </w:rPr>
        <w:t>A) KIL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lang w:val="en-US"/>
        </w:rPr>
        <w:t xml:space="preserve">     </w:t>
      </w:r>
      <w:r>
        <w:rPr>
          <w:lang w:val="en-US"/>
        </w:rPr>
        <w:t>B) CHROO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lang w:val="en-US"/>
        </w:rPr>
        <w:t xml:space="preserve">     </w:t>
      </w:r>
      <w:r>
        <w:rPr>
          <w:lang w:val="en-US"/>
        </w:rPr>
        <w:t>C) GETUID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lang w:val="en-US"/>
        </w:rPr>
        <w:t xml:space="preserve">     </w:t>
      </w:r>
      <w:r>
        <w:rPr/>
        <w:t>D) CHMOD</w:t>
      </w:r>
    </w:p>
    <w:p>
      <w:pPr>
        <w:pStyle w:val="Normal"/>
        <w:autoSpaceDE w:val="false"/>
        <w:spacing w:before="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40"/>
      <w:rPr/>
    </w:pPr>
    <w:r>
      <w:rPr>
        <w:rFonts w:cs="Arial" w:ascii="Arial" w:hAnsi="Arial"/>
        <w:i/>
        <w:iCs/>
      </w:rPr>
      <w:t>Sistemas Operativos</w:t>
    </w:r>
    <w:r>
      <w:rPr>
        <w:rFonts w:cs="Arial" w:ascii="Arial" w:hAnsi="Arial"/>
      </w:rPr>
      <w:t xml:space="preserve"> 2014-2015</w:t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  <w:jc w:val="center"/>
      <w:rPr>
        <w:rFonts w:ascii="Arial" w:hAnsi="Arial" w:cs="Arial"/>
        <w:i/>
        <w:i/>
        <w:iCs/>
        <w:sz w:val="24"/>
        <w:szCs w:val="24"/>
        <w:u w:val="single"/>
        <w:lang w:eastAsia="ar-SA"/>
      </w:rPr>
    </w:pPr>
    <w:r>
      <w:rPr>
        <w:rFonts w:cs="Times New Roman" w:ascii="Times New Roman" w:hAnsi="Times New Roman"/>
        <w:b/>
        <w:bCs/>
        <w:lang w:val="es-ES_tradnl" w:eastAsia="ar-SA"/>
      </w:rPr>
      <w:t>Examen Ordinario de Sistemas Operativos - Mayo de 2015</w:t>
    </w:r>
  </w:p>
  <w:p>
    <w:pPr>
      <w:pStyle w:val="Normal"/>
      <w:tabs>
        <w:tab w:val="clear" w:pos="708"/>
        <w:tab w:val="center" w:pos="4252" w:leader="none"/>
        <w:tab w:val="right" w:pos="8789" w:leader="none"/>
      </w:tabs>
      <w:suppressAutoHyphens w:val="true"/>
      <w:spacing w:lineRule="auto" w:line="240" w:before="0" w:after="0"/>
      <w:jc w:val="center"/>
      <w:rPr/>
    </w:pPr>
    <w:r>
      <w:rPr>
        <w:rFonts w:cs="Arial" w:ascii="Arial" w:hAnsi="Arial"/>
        <w:b/>
        <w:i/>
        <w:iCs/>
        <w:szCs w:val="24"/>
        <w:u w:val="single"/>
        <w:lang w:eastAsia="ar-SA"/>
      </w:rPr>
      <w:t>Grado en Ingeniería  Informá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DejaVu Sans" w:cs="Arial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DejaVu Sans" w:cs="Arial"/>
      <w:b/>
      <w:bCs/>
      <w:i/>
      <w:iCs/>
      <w:kern w:val="2"/>
      <w:sz w:val="28"/>
      <w:szCs w:val="28"/>
      <w:lang w:val="en-US"/>
    </w:rPr>
  </w:style>
  <w:style w:type="character" w:styleId="TextoindependienteCar">
    <w:name w:val="Texto independiente Car"/>
    <w:qFormat/>
    <w:rPr>
      <w:rFonts w:ascii="Nimbus Roman No9 L;Times New Roman" w:hAnsi="Nimbus Roman No9 L;Times New Roman" w:eastAsia="DejaVu Sans" w:cs="Times New Roman"/>
      <w:kern w:val="2"/>
      <w:sz w:val="24"/>
      <w:szCs w:val="24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Prp">
    <w:name w:val="pr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Nimbus Roman No9 L;Times New Roman" w:hAnsi="Nimbus Roman No9 L;Times New Roman" w:eastAsia="DejaVu Sans" w:cs="Nimbus Roman No9 L;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a">
    <w:name w:val="programa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</w:tabs>
      <w:bidi w:val="0"/>
      <w:spacing w:lineRule="atLeast" w:line="120" w:before="100" w:after="1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uadrculaclaranfasis3">
    <w:name w:val="Cuadrícula clara - Énfasis 3"/>
    <w:basedOn w:val="Normal"/>
    <w:qFormat/>
    <w:pPr>
      <w:spacing w:before="0" w:after="4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olucion">
    <w:name w:val="solucion"/>
    <w:basedOn w:val="Normal"/>
    <w:next w:val="Normal"/>
    <w:qFormat/>
    <w:pPr>
      <w:spacing w:lineRule="auto" w:line="240" w:before="240" w:after="60"/>
      <w:jc w:val="both"/>
    </w:pPr>
    <w:rPr>
      <w:rFonts w:ascii="Times New Roman" w:hAnsi="Times New Roman" w:cs="Times New Roman"/>
      <w:b/>
      <w:i/>
      <w:sz w:val="28"/>
      <w:szCs w:val="24"/>
      <w:lang w:val="es-ES_tradnl"/>
    </w:rPr>
  </w:style>
  <w:style w:type="paragraph" w:styleId="Bul2">
    <w:name w:val="bul2"/>
    <w:basedOn w:val="Normal"/>
    <w:qFormat/>
    <w:pPr>
      <w:numPr>
        <w:ilvl w:val="0"/>
        <w:numId w:val="2"/>
      </w:numPr>
      <w:snapToGrid w:val="false"/>
      <w:spacing w:lineRule="auto" w:line="240" w:before="0" w:after="120"/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uadrculamedia1nfasis2">
    <w:name w:val="Cuadrícula media 1 - Énfasis 2"/>
    <w:basedOn w:val="Normal"/>
    <w:qFormat/>
    <w:pPr>
      <w:spacing w:before="0" w:after="40"/>
      <w:ind w:left="720" w:hanging="0"/>
      <w:contextualSpacing/>
    </w:pPr>
    <w:rPr>
      <w:rFonts w:ascii="Calibri" w:hAnsi="Calibri" w:eastAsia="Calibri" w:cs="Times New Roman"/>
    </w:rPr>
  </w:style>
  <w:style w:type="paragraph" w:styleId="Listavistosanfasis1">
    <w:name w:val="Lista vistosa - Énfasis 1"/>
    <w:basedOn w:val="Normal"/>
    <w:qFormat/>
    <w:pPr>
      <w:spacing w:before="0" w:after="4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8:00Z</dcterms:created>
  <dc:creator>jcarrete</dc:creator>
  <dc:description/>
  <cp:keywords/>
  <dc:language>en-US</dc:language>
  <cp:lastModifiedBy>J. Daniel García</cp:lastModifiedBy>
  <cp:lastPrinted>2013-05-23T12:27:00Z</cp:lastPrinted>
  <dcterms:modified xsi:type="dcterms:W3CDTF">2015-05-19T14:12:00Z</dcterms:modified>
  <cp:revision>4</cp:revision>
  <dc:subject/>
  <dc:title/>
</cp:coreProperties>
</file>